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ЕРЕЧЕНЬ ИНОСТРАННЫХ ОРГАНИЗАТОРОВ ТОРГОВ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ИНОСТРАННЫХ ТОРГОВЫХ ПЛОЩАДОК)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2816"/>
        <w:gridCol w:w="26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ностранный Организатор торг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жим расчет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Основная валюта расчет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оступные инструме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NYS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Акции, </w:t>
            </w:r>
            <w:r>
              <w:rPr>
                <w:rFonts w:cs="Cambria" w:ascii="Cambria" w:hAnsi="Cambria"/>
                <w:lang w:val="en-US"/>
              </w:rPr>
              <w:t>AD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NASDAQ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US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Акции, </w:t>
            </w:r>
            <w:r>
              <w:rPr>
                <w:rFonts w:cs="Cambria" w:ascii="Cambria" w:hAnsi="Cambria"/>
                <w:lang w:val="en-US"/>
              </w:rPr>
              <w:t>AD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LS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ETS IOB - USD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IOB - GBP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Акции, </w:t>
            </w:r>
            <w:r>
              <w:rPr>
                <w:rFonts w:cs="Cambria" w:ascii="Cambria" w:hAnsi="Cambria"/>
                <w:lang w:val="en-US"/>
              </w:rPr>
              <w:t>ADR/GDR</w:t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зможность доступа по согласованию с Брокером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S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A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XETR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Oslo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/>
              </w:rPr>
              <w:t>Bor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NOK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onex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+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EU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ругие рынки (</w:t>
            </w:r>
            <w:r>
              <w:rPr>
                <w:rFonts w:cs="Cambria" w:ascii="Cambria" w:hAnsi="Cambria"/>
                <w:lang w:val="en-US"/>
              </w:rPr>
              <w:t>DMA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 запросу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сполнение Поручений клиента на совершение сделок с Иностранными ценными бумагами на иностранных Организаторах торгов (иностранных торговых площадках) осуществляется в соответствии с правилами соответствующего Организатора торговли (иностранной торговой площадки). Перед подачей Поручений на совершение сделок с Иностранными ценными бумагами на иностранных Организаторах торгов (иностранных торговых площадках) рекомендуется ознакомиться с Правилами соответствующих Организаторов торгов (иностранных торговых площадках), размещенных на официальных сайтах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ностранный Организатор торг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фициальный сайт иностранного Организатора торгов 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Нью-Йоркская фондовая биржа (</w:t>
            </w:r>
            <w:r>
              <w:rPr>
                <w:rFonts w:cs="Cambria" w:ascii="Cambria" w:hAnsi="Cambria"/>
                <w:lang w:val="en-US"/>
              </w:rPr>
              <w:t>NYSE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ttps://www.nyse.com/regulation 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Электронная биржа Национальной Ассоциации Фондовых Дилеров (</w:t>
            </w:r>
            <w:r>
              <w:rPr>
                <w:rFonts w:cs="Cambria" w:ascii="Cambria" w:hAnsi="Cambria"/>
                <w:lang w:val="en-US"/>
              </w:rPr>
              <w:t>NASDAQ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ttp://www.nasdaq.com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Лондонская Фондовая Биржа </w:t>
            </w:r>
            <w:r>
              <w:rPr>
                <w:rFonts w:cs="Cambria" w:ascii="Cambria" w:hAnsi="Cambria"/>
                <w:lang w:val="en-US"/>
              </w:rPr>
              <w:t>(LSE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http://www.londonstockexchange.com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rFonts w:cs="Arial" w:ascii="Cambria" w:hAnsi="Cambria"/>
        <w:sz w:val="16"/>
        <w:szCs w:val="16"/>
      </w:rPr>
      <w:t>Приложение №25  к Регламенту оказания брокерских услуг  ООО «ИК «Гелиус Капитал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center"/>
      <w:outlineLvl w:val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360" w:after="240"/>
      <w:jc w:val="both"/>
      <w:textAlignment w:val="baseline"/>
      <w:outlineLvl w:val="1"/>
    </w:pPr>
    <w:rPr>
      <w:rFonts w:ascii="Cambria" w:hAnsi="Cambria" w:eastAsia="Calibri" w:cs="Cambri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120"/>
      <w:outlineLvl w:val="2"/>
    </w:pPr>
    <w:rPr>
      <w:rFonts w:ascii="Cambria" w:hAnsi="Cambria" w:eastAsia="Times New Roman" w:cs="Arial"/>
      <w:b/>
      <w:bCs/>
      <w:sz w:val="24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4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FF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1:00Z</dcterms:created>
  <dc:creator>Ковырова</dc:creator>
  <dc:description/>
  <cp:keywords/>
  <dc:language>en-US</dc:language>
  <cp:lastModifiedBy>Ковырова</cp:lastModifiedBy>
  <dcterms:modified xsi:type="dcterms:W3CDTF">2017-09-08T05:04:00Z</dcterms:modified>
  <cp:revision>3</cp:revision>
  <dc:subject/>
  <dc:title/>
</cp:coreProperties>
</file>