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</w:rPr>
        <w:t xml:space="preserve">Порядок использования ИТС </w:t>
      </w:r>
      <w:r>
        <w:rPr>
          <w:rFonts w:cs="Cambria" w:ascii="Cambria" w:hAnsi="Cambria"/>
          <w:b/>
          <w:sz w:val="22"/>
          <w:szCs w:val="22"/>
          <w:lang w:val="en-US"/>
        </w:rPr>
        <w:t>QUIK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ООО «ИК «Гелиус Капитал» на основании лицензионного договора с ООО «АРКА Текнолоджиз» предоставляет Клиенту право использовани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на условиях простой неисключительной лицензии на всей территории Российской Федерации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ООО «ИК «Гелиус Капитал» передает Клиенту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в том виде, в котором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была получена от ООО «АРКА Текнолоджиз» и не гарантирует и не несет ответственность перед Клиентом за правильность работы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, а также неполадки в работе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и их устранение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ООО «ИК «Гелиус Капитал» передает Клиенту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путем размещения файла установки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 на сайте ООО «ИК «Гелиус Капитал» в сети Интернет по адресу </w:t>
      </w:r>
      <w:r>
        <w:rPr>
          <w:rFonts w:cs="Cambria" w:ascii="Cambria" w:hAnsi="Cambria"/>
          <w:sz w:val="22"/>
          <w:szCs w:val="22"/>
          <w:lang w:val="en-US"/>
        </w:rPr>
        <w:t>www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geliuscap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ru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Количество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предоставляемых Клиент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и заключении договора о брокерском обслуживании Клиенту - физическому лицу предоставляется право использования 1 (одного) экземпляра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при заключении договора о брокерском обслуживании Клиенту - юридическому лицу предоставляется право использовани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в количестве экземпляров, равном количеству уполномоченных лиц Клиента - юридического лиц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Клиент вправе на основании письменного заявления, оформленного в произвольной форме, отказаться от использования определенного количества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, а также получить право на использование дополнительных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. Возможность предоставления дополнительных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определяется ООО «ИК «Гелиус Капитал» на основании лицензионного договора, заключенного с ООО «АРКА Тенолоджиз», а также наличия у ООО «ИК «Гелиус Капитал»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, не переданных другим Клиентам. ООО «ИК «Гелиус Капитал» вправе отказать Клиенту в предоставлении дополнительных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 При использовании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Клиент получает доступ к биржевой информации о финансовых рынках, права на которую, в том числе права на содержание, наименование, коммерческое или некоммерческое использование принадлежат соответствующему организатору торговли, являющемуся собственником указанной информации. ООО «ИК «Гелиус Капитал» не несет ответственность за содержание, полноту, точность и своевременность полученной Клиентом информации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Клиент обязан соблюдать Руководство пользовател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(Руководство пользовател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размещается на сайте ООО «ИК «Гелиус Капитал» в сети Интернет по адресу </w:t>
      </w:r>
      <w:r>
        <w:rPr>
          <w:rFonts w:cs="Cambria" w:ascii="Cambria" w:hAnsi="Cambria"/>
          <w:sz w:val="22"/>
          <w:szCs w:val="22"/>
          <w:lang w:val="en-US"/>
        </w:rPr>
        <w:t>www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geliuscap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ru</w:t>
      </w:r>
      <w:r>
        <w:rPr>
          <w:rFonts w:cs="Cambria" w:ascii="Cambria" w:hAnsi="Cambria"/>
          <w:sz w:val="22"/>
          <w:szCs w:val="22"/>
        </w:rPr>
        <w:t xml:space="preserve">), а также поддерживать соответствие программного и аппаратного обеспечения, используемого для работы с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, определенным требованиям, предъявляемым к программному и аппаратному обеспечению, приведенным в Руководстве пользователя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Для подключения к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Клиент предоставляет ООО «ИК «Гелиус Капитал» Заявление по форме, содержащейся в Приложении №3 к Регламенту, а также созданный (сгенерированный) Клиентом Публичный ключ доступ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едоставление Клиентом ООО «ИК «Гелиус Капитал» Публичного ключа доступа осуществляется путем направления файла, содержащего Публичный ключ доступа, на адрес электронной почты </w:t>
      </w:r>
      <w:r>
        <w:rPr>
          <w:rFonts w:cs="Cambria" w:ascii="Cambria" w:hAnsi="Cambria"/>
          <w:sz w:val="22"/>
          <w:szCs w:val="22"/>
          <w:lang w:val="en-US"/>
        </w:rPr>
        <w:t>client</w:t>
      </w:r>
      <w:r>
        <w:rPr>
          <w:rFonts w:cs="Cambria" w:ascii="Cambria" w:hAnsi="Cambria"/>
          <w:sz w:val="22"/>
          <w:szCs w:val="22"/>
        </w:rPr>
        <w:t>@</w:t>
      </w:r>
      <w:r>
        <w:rPr>
          <w:rFonts w:cs="Cambria" w:ascii="Cambria" w:hAnsi="Cambria"/>
          <w:sz w:val="22"/>
          <w:szCs w:val="22"/>
          <w:lang w:val="en-US"/>
        </w:rPr>
        <w:t>geliuscap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ru</w:t>
      </w:r>
      <w:r>
        <w:rPr>
          <w:rFonts w:cs="Cambria" w:ascii="Cambria" w:hAnsi="Cambria"/>
          <w:sz w:val="22"/>
          <w:szCs w:val="22"/>
        </w:rPr>
        <w:t xml:space="preserve"> с обязательным указанием в теме электронного письма Ф.И.О. (наименования) Клиента, а также номер договора о брокерском обслуживании на рынке ценных бумаг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 Клиент вправе в любой момент действия договора о брокерском обслуживании на рынке ценных бумаг осуществить повторное создание (генерацию) Публичного и Секретного ключей доступа. В случае повторного создания (генерации) Публичного и Секретного ключей доступа Клиент в целях регистрации Публичного ключа доступа обязан передать ООО «ИК «Гелиус Капитал» вновь созданный (сгенерированный) Публичный ключ доступа в порядке, предусмотренном п. 5 настоящего Порядк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ООО «ИК «Гелиус Капитал» обязан зарегистрировать Клиента 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не позднее следующего рабочего дня со дня получения от Клиента Заявления, указанного в п. 5 настоящего Порядка, и Публичного ключа доступ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 Клиент обязан осуществлять создание (генерацию) Публичного и Секретного ключей доступа, а также хранение Секретного ключа доступа в условиях, обеспечивающих невозможность компрометации Секретного ключа доступа. Риск компрометации ключей несет Клиент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Срок действия Публичного и Секретного ключей доступа 1 (один) календарный год со дня их создания (генерации)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 Клиент обязан не менее чем за 5 (пять) календарных дней до дня истечения срока действия Публичного и Секретного ключей доступа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создать (сгенерировать) новый Публичный и Секретный ключи доступ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ередать ООО «ИК «Гелиус Капитал» вновь созданный (сгенерированный) Публичный ключ доступа в порядке, предусмотренном п. 5 настоящего Порядк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В случае истечения срока действия Публичного и Секретного ключей доступа и непредставления Клиентом ООО «ИК «Гелиус Капитал» вновь созданного (сгенерированного) Публичного ключа доступа ООО «ИК «Гелиус Капитал» имеет право самостоятельно отменить действие Публичного ключа доступ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. Электронные документы, подписанные простой электронной подписью Клиента, принимаются ООО «ИК «Гелиус Капитал» при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Публичный ключ доступа зарегистрирован ООО «ИК «Гелиус Капитал» 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Не истек срок действия Публичного и Секретного ключей досту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Клиентом не предоставлено Заявление об отмене действия ключей (компрометации ключей) доступа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 Клиент вправе в любой момент отменить действие Публичного и Секретного ключей доступа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ля отмены действия Публичного и Секретного ключей доступа Клиент обязан направить ООО «ИК «Гелиус Капитал» Заявление об отмене действия ключей, предусмотренное Приложением №3 к настоящему Регламенту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/>
      </w:pPr>
      <w:r>
        <w:rPr>
          <w:rFonts w:cs="Cambria" w:ascii="Cambria" w:hAnsi="Cambria"/>
          <w:sz w:val="22"/>
          <w:szCs w:val="22"/>
        </w:rPr>
        <w:t xml:space="preserve">12. В случае компрометации ключей или подозрения на компрометацию ключей Клиент обязан незамедлительно уведомить об этом ООО «ИК «Гелиус Капитал», а также прекратить эксплуатацию 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до получения соответствующих указаний ООО «ИК «Гелиус Капитал»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В случае уведомления ООО «ИК «Гелиус Капитал» о компрометации ключей по телефону Клиент обязан сообщить ООО «ИК «Гелиус Капитал» Ф.И.О./полное наименование, код Клиента, а также Кодовое слово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ри получении ООО «ИК «Гелиус Капитал» уведомления Клиента о компрометации ключей, ООО «ИК «Гелиус Капитал» самостоятельно отменяет действие Публичного ключа доступа и после выяснения причин компрометации ключей доступа направляет Клиенту сообщение о необходимости создания (генерации) новых Публичного и Секретного ключей доступа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. Клиент самостоятельно несет риск убытков, которые он может понести в результате компрометации ключей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4. Клиент и ООО «ИК «Гелиус Капитал» признают, что электронные документы, подписанные электронной подписью Клиента, принятые ООО «ИК «Гелиус Капитал» до момента получения уведомления о компрометации ключей являются электронными документами, подписанными корректной электронной подписью Клиента и поданными от имени Клиен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6 к Регламенту оказания брокерских услуг ООО 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3:00Z</dcterms:created>
  <dc:creator>A</dc:creator>
  <dc:description/>
  <cp:keywords/>
  <dc:language>en-US</dc:language>
  <cp:lastModifiedBy>Ковырова</cp:lastModifiedBy>
  <dcterms:modified xsi:type="dcterms:W3CDTF">2017-09-08T04:56:00Z</dcterms:modified>
  <cp:revision>7</cp:revision>
  <dc:subject/>
  <dc:title/>
</cp:coreProperties>
</file>