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 установлении (замене) кодового слова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82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овое слово, подлежащее применению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опрос для напоминания кодового слова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казываетсяпоусмотрению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Прошу установить (заменить) кодовое слово для подачи поручений на совершение сделок в устной форме и получения информации в рамках вышеуказанного брокерского счета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Лицо, обратившееся в ООО «ИК «Гелиус Капитал» в порядке, установленном Регламентом оказания ООО «ИК «Гелиус Капитал» брокерских услуг на рынках ценных бумаг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9 к Регламенту оказания брокерских услуг  ООО «ИК «Гелиус Капитал»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4:00Z</dcterms:created>
  <dc:creator>A</dc:creator>
  <dc:description/>
  <cp:keywords/>
  <dc:language>en-US</dc:language>
  <cp:lastModifiedBy>Ковырова</cp:lastModifiedBy>
  <dcterms:modified xsi:type="dcterms:W3CDTF">2017-09-08T04:57:00Z</dcterms:modified>
  <cp:revision>3</cp:revision>
  <dc:subject/>
  <dc:title/>
</cp:coreProperties>
</file>