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РУЧЕНИЕ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с иностранной валютой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именование инструм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от/Шт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купить/прода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урс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Указать конкретное значение курса либо проставить значение «Рыночный» (поручение будет исполнено по текущей цене торгового дня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________________________________________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21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4:00Z</dcterms:created>
  <dc:creator>A</dc:creator>
  <dc:description/>
  <cp:keywords/>
  <dc:language>en-US</dc:language>
  <cp:lastModifiedBy>Ковырова</cp:lastModifiedBy>
  <dcterms:modified xsi:type="dcterms:W3CDTF">2017-09-08T05:03:00Z</dcterms:modified>
  <cp:revision>10</cp:revision>
  <dc:subject/>
  <dc:title/>
</cp:coreProperties>
</file>