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22"/>
        <w:gridCol w:w="848"/>
        <w:gridCol w:w="1675"/>
        <w:gridCol w:w="1674"/>
        <w:gridCol w:w="1675"/>
        <w:gridCol w:w="1671"/>
      </w:tblGrid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АНКЕТА КЛИЕНТА -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(в том числе индивидуального предпринимателя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 И СЧЕТ ДЕПО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СЧЕТ ДЕПО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НЕСТИ ИЗМЕНЕНИЯ В РЕКВИЗИТЫ СЧЕ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БНОВИТЬ АНКЕТУ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 xml:space="preserve">ИНОЕ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12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 является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(заполняется при открытии счета депо в Депозитарии ООО «ИК «Гелиус Капитал»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ЛАДЕЛЬЦЕМ ЦЕННЫХ БУМАГ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ЛОГОДЕРЖАТЕЛЕМ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рождения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удостоверяющий личность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д подразде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Гражданство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подтверждающий право иностранного гражданина или лица без гражданства на пребывание (проживание) в РФ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начала срока пребыва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окончания срока пребывания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Адрес регистрации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4"/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чтовый адрес с указанием индекса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ИНН (при наличии)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ПП (при наличии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Рублях РФ:</w:t>
            </w:r>
          </w:p>
        </w:tc>
      </w:tr>
      <w:tr>
        <w:trPr>
          <w:trHeight w:val="117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аименование банка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асчетный счет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Лицевой счет </w:t>
              <w:br/>
              <w:t>(при наличии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трана банк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Город банк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. Сче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Долларах США: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Евро: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онтактные данны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елефон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E-mail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акс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работ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Лица, уполномоченные подписывать распоряжения, поручения и другие инструкции от имени физического лица и действующие по доверенности (доверенное лицо)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5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еквизиты довер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полномочий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наличии счетов в банках, зарегистрированных не на территории Российской Федерации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br/>
              <w:t>(при наличии таких счетов указать страну и наименование банка)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265" w:leader="none"/>
                <w:tab w:val="left" w:pos="2574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меютс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сутствую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лице (ах), к выгоде которого (ых) действует Клиент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485" w:leader="none"/>
                <w:tab w:val="left" w:pos="487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действует к выгоде третьих лиц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6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не действует к выгоде третьих лиц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Цель установления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ценными бумагами и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иностранной валютой на организованных торга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чет и хранение ценных бумаг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едполагаемый характер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лгосрочный характер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Финансовое положение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изисное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еловая репутация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7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оложитель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гативная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Источники происхождения денежных средств и (или) иного имущества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существления предпринимательской деятельности и/или от участия в уставном капитале коммерческой организаци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ценными бумаг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иностранной валютой на организованных торгах и/или на внебиржевом рынке Forex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йм, креди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 xml:space="preserve">Информация об опыте и знаниях  в области операций с финансовыми инструментами: 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Уровень образования, специальность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едения о наличии/отсутствии опыта операций с финансовыми инструментами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Имею*         </w:t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Не имею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* В случае ответа «Имею», ответьте, пожалуйста, на следующий вопрос.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акие операции с финансовыми инструментами проводились, в каком объеме и как часто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иностранны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8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ссийски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9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дственником иностранного/российского публичного должностного лица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10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изнаки принадлежности физического лица к налогоплательщикам США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Если Вы родились в США, укажите отказывались ли Вы от гражданства США или есть ли у Вас иные основания отсутствия гражданства США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применимо (не рожден в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отказывался (гражданин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Форма W-9 представлен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, отказывался. Представлены документы, подтверждающие отказ: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опия свидетельства об утрате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1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 отказа от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2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, неполучения гражданства США при рождении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полнительно заполняется индивидуальным предпринимателем: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о регистрации №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свидетельство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выдач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предпринимательской деятельност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действительно д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Лицензия (разрешение) на осуществление определенного вида деятельности или операций, №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лицензию (разрешение)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деятельности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Образец печати </w:t>
              <w:br/>
            </w:r>
            <w:r>
              <w:rPr>
                <w:rFonts w:cs="Cambria" w:ascii="Cambria" w:hAnsi="Cambria"/>
                <w:sz w:val="14"/>
                <w:szCs w:val="14"/>
                <w:lang w:eastAsia="ru-RU"/>
              </w:rPr>
              <w:t>(для индивидуальных предпринимателей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бразец подписи поверенного (если назначен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 поверенног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полномоч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пособ получения дохода по ценным бумагам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500" w:leader="none"/>
                <w:tab w:val="left" w:pos="4800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клиен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брокера (специальный брокерский счет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При выплате мне дохода по ценным бумагам прошу исполнить функции налогового агента. При определении налоговой базы прошу учесть фактически произведенные расходы на приобретение, реализацию и хранение ценных бумаг. Списание на расходы выбывших ценных бумаг осуществить по себестоимости первых по времени приобретений ценных бумаг (метод скользящей ФИФО)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Настоящим подтверждаю, что вся указанная здесь информация является полной, достоверной и точн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 xml:space="preserve">Настоящим Клиент обязуется в кратчайший срок представлять в ООО «ИК «Гелиус Капитал» все изменения в содержании документов, предоставляемых Клиентом в ООО «ИК «Гелиус Капитал» в соответствии с условиями брокерского договора, депозитарного договора или иных соглашений, заключенных между Клиентом и ООО «ИК «Гелиус Капитал», а также любые иные изменения в составе сведений, зафиксированных ООО «ИК «Гелиус Капитал» в отношении Клиента при принятии на обслуживание/в период обслуживания, но, в любом случае, не позднее 7 (семи) календарных дней с момента изменения таких сведений с приложением документов, подтверждающих указанные измен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Я, ____________________, даю согласие на обработку всех указанных мной персональных данных ООО «ИК «Гелиус Капитал» (далее – Компания) в целях выполнения Компанией положений законодательства РФ и/или договоров, заключенных мною (моим представителем/доверителем) с Компанией (договор на брокерское обслуживание и/или депозитарный договор и/или иной договор/соглашение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 xml:space="preserve">Настоящее согласие на обработку персональных данных включает согласие на сбор, систематизацию, накопление, хранение, уточнение (обновление, изменение), использование, обезличивание, блокирование и уничтожение, а также на распространение (передачу) таких персональных данных третьим лицам (в том числе агентам, организаторам торговли на рынке ценных бумаг, эмитентам, депозитариям, регистраторам, клиринговым и расчетным организациям), при условии обеспечения конфиденциальности и безопасности персональных данных при их обработке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Данное согласие действует бессрочно и может быть отозвано в случае прекращения договорных отношений с Компанией путем предоставления соответствующего письменного заявлени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eastAsia="ru-RU"/>
              </w:rPr>
              <w:t xml:space="preserve">________________________________________________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/_________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Дата заполнения: «______» ___________________________________ г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ЗАПОЛНЯЕТСЯ ООО «ИК «Гелиус Капитал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Анкету принял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ФИО/код/подпись сотрудника</w:t>
            </w:r>
          </w:p>
        </w:tc>
      </w:tr>
    </w:tbl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Если Вы родились в США, то должен быть представлен один из документов, указанных в п. «Признаки принадлежности физического лица к налогоплательщикам США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Если Вы являетесь гражданином США или Вами получена Грин-карта, то форма W-9 должна быть представлена в обязательном порядк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Иностранными лицами заполняется на русском языке и на языке страны места регистрац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представителя в отношении каждого представителя Клиента по форме Анкеты клиента - физического лица или Анкеты клиента - юридического лица в зависимости от статуса представител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выгодоприобретателя в отношении каждого лица, к выгоде которого действует Клиент, по форме Анкеты клиента - физического лица или Анкеты клиента - юридического лица в зависимости от статуса выгодоприобретател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только индивидуальными предпринимателям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олжностное лицо публичной международной организации,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ую и освобождение от которой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ая в перечень должностей, определяемые Президентом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упруг, близкие родственники (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, усыновители и усыновленны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видетельство об утрате гражданства США (CLN) - форма Бюро консульских дел Государственного департамента США, составленная сотрудником консульской службы Соединенных Штатов, подтверждающая отказ от гражданства США. Данная форма утверждается Государственным Секретарем США на основании Закона об иммиграции и гражданстве США 1952 г. http://www.state.gov/documents/organization/81609.pdf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исьменные объяснения представляются в произвольной форме, написанные от руки, с указанием даты и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4 к Регламенту оказания брокерских услуг ООО «ИК «Гелиус Капитал»</w:t>
    </w:r>
  </w:p>
  <w:p>
    <w:pPr>
      <w:pStyle w:val="Normal"/>
      <w:shd w:fill="FFFFFF" w:val="clea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3 к Условиям осуществления депозитарной деятельности ООО «ИК «Гелиус Капитал»</w:t>
    </w:r>
  </w:p>
  <w:p>
    <w:pPr>
      <w:pStyle w:val="Header"/>
      <w:spacing w:before="0" w:after="1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58:00Z</dcterms:created>
  <dc:creator>user</dc:creator>
  <dc:description/>
  <cp:keywords/>
  <dc:language>en-US</dc:language>
  <cp:lastModifiedBy>Ковырова</cp:lastModifiedBy>
  <dcterms:modified xsi:type="dcterms:W3CDTF">2017-09-08T04:39:00Z</dcterms:modified>
  <cp:revision>2</cp:revision>
  <dc:subject/>
  <dc:title>Приложение №4 к Регламенту оказания ООО «ИК «Гелиус Капитал» брокерских услуг на рынках ценных бумаг</dc:title>
</cp:coreProperties>
</file>