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4"/>
        <w:gridCol w:w="848"/>
        <w:gridCol w:w="1673"/>
        <w:gridCol w:w="1674"/>
        <w:gridCol w:w="3347"/>
      </w:tblGrid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АНКЕТА КЛИЕНТА - ЮРИДИЧЕСКОГО ЛИЦА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ЛОГОДЕРЖАТЕЛЕМ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ОМИНАЛЬНЫМ 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4111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ДОВЕРИТЕЛЬНЫМ УПРАВЛЯЮЩИМ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   ИНОЙ: 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4111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</w:t>
            </w:r>
            <w:bookmarkStart w:id="0" w:name="_Ref465051485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2"/>
            </w:r>
            <w:bookmarkEnd w:id="0"/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(Полн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раткое наименование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Кратк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 на иностранном языке</w:t>
            </w:r>
            <w:bookmarkStart w:id="1" w:name="_Ref465051657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3"/>
            </w:r>
            <w:bookmarkEnd w:id="1"/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Полное наименование/сокращенное наименование на иностранном языке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государственной регистрации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ГР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несения запис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ля лиц, зарегистрированных до 01 июля 2002 г.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кумент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ационный номе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ирующий орга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гистрационный номер в стране регист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Номер регистраци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Дата регистр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рган, осуществивший регистрацию иностранного юридического лица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Н/ К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П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ды форм государственного статистического наблюдения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Место нахождения (адрес, указанный в едином реестре юридических лиц)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чтовый адрес с указанием индекса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четный сче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Город бан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И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лучатель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фо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E</w:t>
            </w:r>
            <w:r>
              <w:rPr>
                <w:rFonts w:cs="Cambria" w:ascii="Cambria" w:hAnsi="Cambria"/>
                <w:sz w:val="16"/>
                <w:szCs w:val="16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ак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Адрес страницы в сети Интернет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кс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Уставу</w:t>
            </w:r>
            <w:r>
              <w:rPr>
                <w:rFonts w:cs="Cambria" w:ascii="Cambria" w:hAnsi="Cambria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лжност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доверенности (доверенное лицо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нзиях (разрешениях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6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ид деятельности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давший орга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лиценз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действ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и наличии лицензии на осуществление брокерской деятельности, указать является ли юридическое «Клиентским брокером»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spacing w:before="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величине зарегистрированного и оплаченного уставного (складочного) капитала или величине уставного фонда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регистрирован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плачен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учредителях, собственниках имущества юридического лица (для унитарных предприятий), лицах, которые имеют право давать обязательные для юридического лица указания либо иным образом могут определять его решения, в том числе сведения об основном/материнском обществе или преобладающем участвующем обществе (для дочерних или зависимых обществ), холдинговой компании или финансово-промышленной группе (если клиент в ней участвует)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, организационно-правовая форма, статус (то есть акционер/участник/ лицо, имеющее право давать обязательные указания)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государственной регистрации; юридический и почтовый адреса; идентификационный номер налогоплательщика; коды форм федерального государственного статистического наблюдения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з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, статус (то есть акционер/участник/ лицо, имеющее право давать обязательные указания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и место рождения; место жительства (место постоянной /временной регистрации); место пребывания; сведения о документе, удостоверяющем личность (наименование, серия и номер, орган, выдавший документ, дата выдачи документа), идентификационный номер налогоплательщика (при его наличии)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органах управления юридического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органа/должности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ерсональный состав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действует к выгоде третьих лиц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7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бенефициарном владельце:</w:t>
            </w:r>
          </w:p>
          <w:p>
            <w:pPr>
              <w:pStyle w:val="Normal"/>
              <w:tabs>
                <w:tab w:val="clear" w:pos="708"/>
                <w:tab w:val="left" w:pos="309" w:leader="none"/>
                <w:tab w:val="left" w:pos="2273" w:leader="none"/>
                <w:tab w:val="left" w:pos="2619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Да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9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2280" w:leader="none"/>
                <w:tab w:val="left" w:pos="265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рия, репутация, сектор рынка и конкуренция (сведения о реорганизации, изменения в характере деятельности, прошлые финансовые проблемы, репутация на национальном и зарубежных рынках, основные обслуживаемые рынки, присутствие на рынках, основная доля в конкуренции и на рынке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еловая репутация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гатив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ет (организация существует менее 3-х месяцев)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чник происхождения денежных средств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йм и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и финансово-хозяйственной деятельности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учение прибыл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Реализация общественных проектов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меется ли возможность предоставить рекомендательные письма, отзывы от контрагентов (клиентов, партнеров) и/или кредитных организаций, некредитных финансовых организаций, в которых обслуживается (ранее обслуживался) Клиент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0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/отсутствии в отношении Клиента на текущую дату производства по делу о несостоятельности (банкротстве), либо вступившего в силу решения судебных органов о признании Клиента несостоятельным (банкротом), либо процедур ликвидации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анные о рейтинге Клиента, присвоенные международными и национальными рейтинговыми агентствам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1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2263" w:leader="none"/>
                <w:tab w:val="left" w:pos="2563" w:leader="none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нформация об опыте и знаниях  в области операций с финансовыми инструментами: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 и квалификации сотрудников, отвечающих за инвестиционную деятельность компани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Имеется*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* В случае положительного ответа, ответьте, пожалуйста, на следующий вопрос.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оттиска печати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единоличный исполнительный орган Клиента присутствует по адресу, указанному в ЕГРЮЛ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  <w:r>
              <w:rPr>
                <w:rFonts w:cs="Cambria" w:ascii="Cambria" w:hAnsi="Cambria"/>
                <w:sz w:val="16"/>
                <w:szCs w:val="16"/>
              </w:rPr>
              <w:t>__________________________________________________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ата заполнения: «______» ___________________ г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Юридическими лицами - нерезидентами заполняется на русском языке и на языке страны места регист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при налич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юридическими лицами - нерезидента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казываются все имеющиеся у юридического лица лиценз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position w:val="0"/>
          <w:sz w:val="12"/>
          <w:sz w:val="12"/>
          <w:szCs w:val="12"/>
          <w:vertAlign w:val="baseline"/>
        </w:rPr>
        <w:t>При наличии отметки в графе «Да» необходимо заполнить Анкету на бенефициарного владельца по форме, предложенной ООО «ИК «Гелиус Капитал». Если бенефициарных владельцев несколько, вышеуказанная Анкета предоставляется на каждого бенефициарного владельц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од хозяйственным обществом, имеющим стратегическое значение для оборонно-промышленного комплекса и безопасности РФ, в целях настоящей Анкеты понимается: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 стратегических предприятий и стратегических акционерных обществ, утвержденный Указом Президента от 4 августа 2004 г. № 1009 «Об утверждении перечня стратегических предприятий и стратегических акционерных обществ»;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, утвержденный Распоряжением Правительства РФ № 91-Р от 23.01.2003 г.;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, имеющее стратегическое значение для обеспечения обороны страны и безопасности государства в смысле Федерального закона от 29 апреля 2008 г.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, определенное отдельными решениями Президента Российской Федерации или Правительства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В случае, если выбран ответ «Да», предоставляются такие отзывы в виде отдельных документов в произвольной форм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еобходимо приложить подтверждающие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5 к Регламенту оказания брокерских услуг 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3</w:t>
    </w:r>
    <w:r>
      <w:rPr>
        <w:rFonts w:cs="Cambria" w:ascii="Cambria" w:hAnsi="Cambria"/>
        <w:sz w:val="16"/>
        <w:szCs w:val="16"/>
        <w:lang w:val="en-US"/>
      </w:rPr>
      <w:t>A</w:t>
    </w:r>
    <w:r>
      <w:rPr>
        <w:rFonts w:cs="Cambria" w:ascii="Cambria" w:hAnsi="Cambria"/>
        <w:sz w:val="16"/>
        <w:szCs w:val="16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2:00Z</dcterms:created>
  <dc:creator>A</dc:creator>
  <dc:description/>
  <cp:keywords/>
  <dc:language>en-US</dc:language>
  <cp:lastModifiedBy>Ковырова</cp:lastModifiedBy>
  <cp:lastPrinted>2017-09-06T14:32:00Z</cp:lastPrinted>
  <dcterms:modified xsi:type="dcterms:W3CDTF">2017-09-08T05:07:00Z</dcterms:modified>
  <cp:revision>4</cp:revision>
  <dc:subject/>
  <dc:title/>
</cp:coreProperties>
</file>