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овершение срочной сделки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покупк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</w:rPr>
              <w:t>продаж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инструмента (фьючерсный контракт, опцио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/ обозначение фьючерсного контракта/опци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а одного фьючерсного контракта/Цена исполнения по опциону или однозначные условия ее опре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мер премии по опцио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А к Регламенту оказания брокерских услуг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8:00Z</dcterms:created>
  <dc:creator>A</dc:creator>
  <dc:description/>
  <cp:keywords/>
  <dc:language>en-US</dc:language>
  <cp:lastModifiedBy>Ковырова</cp:lastModifiedBy>
  <dcterms:modified xsi:type="dcterms:W3CDTF">2017-09-08T04:41:00Z</dcterms:modified>
  <cp:revision>6</cp:revision>
  <dc:subject/>
  <dc:title/>
</cp:coreProperties>
</file>