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____________________года / </w:t>
      </w:r>
      <w:r>
        <w:rPr>
          <w:rFonts w:cs="Cambria" w:ascii="Cambria" w:hAnsi="Cambria"/>
          <w:sz w:val="20"/>
          <w:szCs w:val="20"/>
          <w:lang w:val="en-US"/>
        </w:rPr>
        <w:t>year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PPLICATION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астоящим заявляю о намерении воспользоваться услугами ООО «ИК «Гелиус Капитал» по совершению необеспеченных сделок в порядке и на условиях, предусмотренных для клиентов со стандартным уровнем риска.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sz w:val="20"/>
          <w:szCs w:val="20"/>
          <w:lang w:val="en-US"/>
        </w:rPr>
        <w:t>Hereby I notify of my intention to receive services of LLC "IC "Gelius Capital" for execution of unsecured transactions pursuant to the terms and conditio</w:t>
      </w:r>
      <w:r>
        <w:rPr/>
        <w:t>ns provided for the clients with standard level of risk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8А к Регламенту оказания брокерских услуг ООО «ИК «Гелиус Капитал»</w:t>
    </w:r>
  </w:p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8:00Z</dcterms:created>
  <dc:creator>A</dc:creator>
  <dc:description/>
  <cp:keywords/>
  <dc:language>en-US</dc:language>
  <cp:lastModifiedBy>Ковырова</cp:lastModifiedBy>
  <dcterms:modified xsi:type="dcterms:W3CDTF">2017-09-08T04:44:00Z</dcterms:modified>
  <cp:revision>3</cp:revision>
  <dc:subject/>
  <dc:title/>
</cp:coreProperties>
</file>