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ЕРЕЧЕНЬ ВАЛЮТНЫХ ИНСТРУМЕНТОВ, ДОСТУПНЫХ ДЛЯ СОВЕРЕШЕНИЯ СДЕЛОК С ИНОСТРАННОЙ ВАЛЮТОЙ, В РАМКАХ РЕГЛАМЕНТА ОКАЗАНИЯ БРОКЕРСКИХ УСЛУГ ООО «ИК «ГЕЛИУС КАПИТАЛ»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669"/>
        <w:gridCol w:w="1027"/>
        <w:gridCol w:w="1559"/>
        <w:gridCol w:w="1843"/>
        <w:gridCol w:w="959"/>
        <w:gridCol w:w="258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№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Наименование валютного инструмен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Базовая валюта (валюта л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опряженная валю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Дата валютир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Размер лот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писание инструмен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USDRUB_TO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RU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</w:rPr>
              <w:t>«Сегодня» (</w:t>
            </w:r>
            <w:r>
              <w:rPr>
                <w:rFonts w:cs="Cambria" w:ascii="Cambria" w:hAnsi="Cambria"/>
                <w:lang w:val="en-US"/>
              </w:rPr>
              <w:t>TOD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1 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купка долларов США за российские рубли с расчетами в день заключения сдел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USDRUB_TO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RU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</w:rPr>
              <w:t>«Завтра» (</w:t>
            </w:r>
            <w:r>
              <w:rPr>
                <w:rFonts w:cs="Cambria" w:ascii="Cambria" w:hAnsi="Cambria"/>
                <w:lang w:val="en-US"/>
              </w:rPr>
              <w:t>TOM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1 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купка долларов США за российские рубли с расчетами на следующий торговый день после дня заключения сдел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EURRUB_TO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RU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Сегодня» (</w:t>
            </w:r>
            <w:r>
              <w:rPr>
                <w:rFonts w:cs="Cambria" w:ascii="Cambria" w:hAnsi="Cambria"/>
                <w:lang w:val="en-US"/>
              </w:rPr>
              <w:t>TOD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1 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купка евро за российские рубли с расчетами в день заключения сдел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EURRUB_TO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RU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Завтра» (</w:t>
            </w:r>
            <w:r>
              <w:rPr>
                <w:rFonts w:cs="Cambria" w:ascii="Cambria" w:hAnsi="Cambria"/>
                <w:lang w:val="en-US"/>
              </w:rPr>
              <w:t>TOM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1 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купка евро за российские рубли с расчетами на следующий торговый день после дня заключения сдел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EURUSD_TO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US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Сегодня» (</w:t>
            </w:r>
            <w:r>
              <w:rPr>
                <w:rFonts w:cs="Cambria" w:ascii="Cambria" w:hAnsi="Cambria"/>
                <w:lang w:val="en-US"/>
              </w:rPr>
              <w:t>TOD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1 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купка евро за доллары США с расчетами в день заключения сдел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EURUSD_TO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US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Завтра» (</w:t>
            </w:r>
            <w:r>
              <w:rPr>
                <w:rFonts w:cs="Cambria" w:ascii="Cambria" w:hAnsi="Cambria"/>
                <w:lang w:val="en-US"/>
              </w:rPr>
              <w:t>TOM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1 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купка евро за доллары США с расчетами на следующий торговый день после дня заключения сделки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/>
    </w:pPr>
    <w:r>
      <w:rPr>
        <w:rFonts w:cs="Arial" w:ascii="Cambria" w:hAnsi="Cambria"/>
        <w:sz w:val="16"/>
        <w:szCs w:val="16"/>
      </w:rPr>
      <w:t>Приложение №28 к Регламенту оказания брокерских услуг ООО «ИК «Гелиус Капитал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center"/>
      <w:outlineLvl w:val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240" w:before="360" w:after="240"/>
      <w:jc w:val="both"/>
      <w:textAlignment w:val="baseline"/>
      <w:outlineLvl w:val="1"/>
    </w:pPr>
    <w:rPr>
      <w:rFonts w:ascii="Cambria" w:hAnsi="Cambria" w:eastAsia="Calibri" w:cs="Cambri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120"/>
      <w:outlineLvl w:val="2"/>
    </w:pPr>
    <w:rPr>
      <w:rFonts w:ascii="Cambria" w:hAnsi="Cambria" w:eastAsia="Times New Roman" w:cs="Arial"/>
      <w:b/>
      <w:bCs/>
      <w:sz w:val="24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sz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4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FF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color w:val="FF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41:00Z</dcterms:created>
  <dc:creator>Ковырова</dc:creator>
  <dc:description/>
  <cp:keywords/>
  <dc:language>en-US</dc:language>
  <cp:lastModifiedBy>Ковырова</cp:lastModifiedBy>
  <dcterms:modified xsi:type="dcterms:W3CDTF">2017-09-08T05:06:00Z</dcterms:modified>
  <cp:revision>3</cp:revision>
  <dc:subject/>
  <dc:title/>
</cp:coreProperties>
</file>